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  №   5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мет               Фізична культура    </w:t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Heading1"/>
        <w:ind w:left="-1134" w:right="-1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:   1. Перевірка набутих умінь, навичок студентами. Проведення ПКР.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рияння розвитку  швидкості. 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прияння розвитку витривалості. 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знати  техніку безпеки  на заняттях; уміти: скласти  залік;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 студентів, формування навичок здорового способу життя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головою вліво.</w:t>
            </w:r>
          </w:p>
          <w:p>
            <w:pPr>
              <w:pStyle w:val="Normal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 -  в. п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основна стійка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руки вгору, права нога назад на но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2 -  в. п. 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руки вгору, ліва нога назад на но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прогнутися назад, руки вг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нахил впра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 – випад впра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бутих умінь, навичок студентами. Проведення ПКР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/>
              </w:rPr>
              <w:t>- стрибки на скакалці  - 120 – 140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портивні ігр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  <w:lang w:val="uk-UA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  <w:lang w:val="uk-UA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одатков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атлети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градус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вправи на координацію рухів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естафети з елементами волейболу, баскетболу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- спортивні ігри.</w:t>
            </w:r>
          </w:p>
          <w:p>
            <w:pPr>
              <w:pStyle w:val="Normal"/>
              <w:shd w:fill="FFFFFF" w:val="clear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4 раз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13:00Z</dcterms:created>
  <dc:creator>Admin</dc:creator>
  <dc:description/>
  <cp:keywords/>
  <dc:language>en-US</dc:language>
  <cp:lastModifiedBy>User</cp:lastModifiedBy>
  <dcterms:modified xsi:type="dcterms:W3CDTF">2023-09-20T10:44:00Z</dcterms:modified>
  <cp:revision>13</cp:revision>
  <dc:subject/>
  <dc:title/>
</cp:coreProperties>
</file>